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Outline for Issue Group Spee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Hello, my name is __________________________ and I am here today to tell you about HB#_____________, a bill that will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Attention Getter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re is a problem in the United States today.  That problem i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Let me tell you some facts that show you this is a problem.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1.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2.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3.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4.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My bill HB #______ will solve this problem by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Many people will not like my solution because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V.   I would disagree with these people because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VI.  I would like to thank Committee ____________ for listening to my presentation about HB _________ a bill that will______________________.  I hope all of you will vote yes for my bill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37:00Z</dcterms:created>
  <dc:creator>Community High School</dc:creator>
  <dc:description/>
  <cp:keywords/>
  <dc:language>en-US</dc:language>
  <cp:lastModifiedBy>sramey</cp:lastModifiedBy>
  <dcterms:modified xsi:type="dcterms:W3CDTF">2011-03-07T16:37:00Z</dcterms:modified>
  <cp:revision>2</cp:revision>
  <dc:subject/>
  <dc:title>Outline for Issue Group Speech</dc:title>
</cp:coreProperties>
</file>